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 xml:space="preserve">ALLEGATO 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OGGETTO: DOMANDA DI PARTECIPAZIONE ALLA SELEZIONE PER IL PERSONAL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INTERNO PON FESR- CODICE PROGETTO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10.8.1.A2 FESRPON-LA-2015-8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/La sottoscritto/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nato/a a _________________il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e residente in via-corso-piazza ___________________________N.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Comune di ________________________________________c.a.p,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C.F._______________________</w:t>
        <w:tab/>
        <w:t>telefono cellulare 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CHIE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di essere ammesso/a alla procedura di selezione per una delle seguenti figure professional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previste dal PON FESR "Ambienti per l'apprendimento" di cui all’ Avviso pro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AOODGEFID/9035 del 13/07/2015 del MIUR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Collaudator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A tal fine dichiara di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di aver preso visione del Bando di selezione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di essere in possesso dei titoli valutabili indicati nella seguente tabella valutazione titoli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di allegare proprio curriculum vitae in formato europe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I dati riportati nel presente modulo di domanda sono resi ai sensi degli artt. 46 e 76 del D.P.R. 28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dicembre 2000, n. 445 "Testo Unico delle disposizioni legislative regolamentari d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documentazione amministrativa" 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Firm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II/La sottoscritto/a autorizza l'Istituzione scolastica al trattamento dei dati personali a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sensi della legge 31.12.1996, n. 675 "Tutela della Privacy" - art. 27, solo ai fini istituzionali 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necessari per l' espletamento della procedura di cui alla presente domand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Luogo e data, </w:t>
        <w:tab/>
        <w:tab/>
        <w:tab/>
        <w:tab/>
        <w:tab/>
        <w:tab/>
        <w:tab/>
        <w:tab/>
        <w:tab/>
        <w:t>Firma 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 xml:space="preserve">TABELLA DI VALUTAZIONE TITOLI PROGETTISTA E COLLAUDATOR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126"/>
        <w:gridCol w:w="229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TITOLI CULTUR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A cura del candidat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Valutazione attribuita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, Diploma di laurea specifico vecchio ordinamento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, Laurea triennale specifica (punteggio non cumulabil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con il punto A se si tratta della stessa classe di laurea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C</w:t>
            </w:r>
            <w:r>
              <w:rPr/>
              <w:t xml:space="preserve">. Diploma di istruzione sec. di II grado (valutabile in 4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mancanza della laurea e non cumulabile con i punti A e B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D</w:t>
            </w:r>
            <w:r>
              <w:rPr/>
              <w:t xml:space="preserve">. Altri titoli culturali specifici afferenti la tipologia dell' interven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E</w:t>
            </w:r>
            <w:r>
              <w:rPr/>
              <w:t xml:space="preserve">. Pubblicazioni inerenti le attività previste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TITOLI ED ESPERIENZE PROFESSIONALI 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>F</w:t>
            </w:r>
            <w:r>
              <w:rPr/>
              <w:t xml:space="preserve">. Esperienze di coordinamento organizzativo in proget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G.</w:t>
            </w:r>
            <w:r>
              <w:rPr/>
              <w:t xml:space="preserve">Esperienze di progettazione o collaudo di laboratori informatici a supporto della didattica 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>H. Corsi di formazione/aggiornamento coerenti con le attività previ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ogo e data,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 Firm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1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65" w:leader="none"/>
        <w:tab w:val="center" w:pos="4819" w:leader="none"/>
        <w:tab w:val="right" w:pos="9638" w:leader="none"/>
      </w:tabs>
      <w:spacing w:lineRule="auto" w:line="72"/>
      <w:jc w:val="right"/>
      <w:rPr/>
    </w:pPr>
    <w:r>
      <w:rPr/>
    </w:r>
  </w:p>
  <w:p>
    <w:pPr>
      <w:pStyle w:val="Header"/>
      <w:tabs>
        <w:tab w:val="left" w:pos="4665" w:leader="none"/>
        <w:tab w:val="center" w:pos="4819" w:leader="none"/>
        <w:tab w:val="right" w:pos="9638" w:leader="none"/>
      </w:tabs>
      <w:spacing w:lineRule="auto" w:line="72"/>
      <w:jc w:val="right"/>
      <w:rPr/>
    </w:pPr>
    <w:r>
      <w:rPr/>
    </w:r>
  </w:p>
  <w:p>
    <w:pPr>
      <w:pStyle w:val="Header"/>
      <w:tabs>
        <w:tab w:val="left" w:pos="4665" w:leader="none"/>
        <w:tab w:val="center" w:pos="4819" w:leader="none"/>
        <w:tab w:val="right" w:pos="9638" w:leader="none"/>
      </w:tabs>
      <w:spacing w:lineRule="auto" w:line="72"/>
      <w:jc w:val="right"/>
      <w:rPr/>
    </w:pPr>
    <w:r>
      <w:rPr/>
    </w:r>
  </w:p>
  <w:p>
    <w:pPr>
      <w:pStyle w:val="Header"/>
      <w:tabs>
        <w:tab w:val="left" w:pos="4665" w:leader="none"/>
        <w:tab w:val="center" w:pos="4819" w:leader="none"/>
        <w:tab w:val="right" w:pos="9638" w:leader="none"/>
      </w:tabs>
      <w:spacing w:lineRule="auto" w:line="72"/>
      <w:jc w:val="right"/>
      <w:rPr/>
    </w:pPr>
    <w:r>
      <w:rPr/>
    </w:r>
  </w:p>
  <w:p>
    <w:pPr>
      <w:pStyle w:val="Header"/>
      <w:tabs>
        <w:tab w:val="left" w:pos="4665" w:leader="none"/>
        <w:tab w:val="center" w:pos="4819" w:leader="none"/>
        <w:tab w:val="right" w:pos="9638" w:leader="none"/>
      </w:tabs>
      <w:spacing w:lineRule="auto" w:line="72"/>
      <w:jc w:val="both"/>
      <w:rPr/>
    </w:pPr>
    <w:r>
      <w:rPr/>
    </w:r>
  </w:p>
  <w:p>
    <w:pPr>
      <w:pStyle w:val="Header"/>
      <w:tabs>
        <w:tab w:val="left" w:pos="4665" w:leader="none"/>
        <w:tab w:val="center" w:pos="4819" w:leader="none"/>
        <w:tab w:val="right" w:pos="9638" w:leader="none"/>
      </w:tabs>
      <w:spacing w:lineRule="auto" w:line="7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1:34:00Z</dcterms:created>
  <dc:creator>gestione</dc:creator>
  <dc:description/>
  <dc:language>en-US</dc:language>
  <cp:lastModifiedBy>eduardo</cp:lastModifiedBy>
  <dcterms:modified xsi:type="dcterms:W3CDTF">2016-07-05T11:34:00Z</dcterms:modified>
  <cp:revision>2</cp:revision>
  <dc:subject/>
  <dc:title/>
</cp:coreProperties>
</file>